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929920275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2034252814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752557175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